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А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ДЕРНИЗАЦИЯ ОБЪЕКТОВ КОММУНАЛЬНОЙ ИНФРАСТРУКТУРЫ»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АРНЕНСКОГО МУНИЦИПАЛЬН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Модернизация объектов коммунальной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нфраструктуры»</w:t>
      </w:r>
    </w:p>
    <w:tbl>
      <w:tblPr>
        <w:tblW w:w="9287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17"/>
        <w:gridCol w:w="38"/>
        <w:gridCol w:w="202"/>
        <w:gridCol w:w="6188"/>
        <w:gridCol w:w="7"/>
      </w:tblGrid>
      <w:tr>
        <w:trPr/>
        <w:tc>
          <w:tcPr>
            <w:tcW w:w="28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 строительства и инфраструктуры администрации Варненского муниципальн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муниципальной 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Челябинской области от 22.10.2013 N 349-П (ред. от 23.09.2014)</w:t>
              <w:br/>
              <w:t>«О государственной программе Челябинской области «Обеспечение доступным и комфортным жильём граждан Российской Федерации" в Челябинской области»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одпрограммы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проблемы перехода к устойчивому функционированию и развитию жилищно-коммунального хозяйств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задача            подпрограммы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, реконструкция, капитальный ремонт и строительство новых объектов коммунальной инфраструктуры с высоким уровнем износа</w:t>
            </w:r>
          </w:p>
        </w:tc>
      </w:tr>
      <w:tr>
        <w:trPr>
          <w:trHeight w:val="324" w:hRule="atLeast"/>
        </w:trPr>
        <w:tc>
          <w:tcPr>
            <w:tcW w:w="263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                        индикаторы и показатели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90" w:type="dxa"/>
            <w:gridSpan w:val="2"/>
            <w:vMerge w:val="restart"/>
            <w:tcBorders/>
          </w:tcPr>
          <w:p>
            <w:pPr>
              <w:pStyle w:val="ConsPlusNonformat"/>
              <w:widowControl/>
              <w:ind w:left="-75" w:hanging="135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ровень износа объектов коммунальной инфраструктуры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домов (квартир), получивших возможность подключения к природному газу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уровень газификации природным газом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ровень протяжённости замены инженерных сет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енность населения, для которого улучшится качество коммунальных услуг;</w:t>
            </w:r>
          </w:p>
          <w:p>
            <w:pPr>
              <w:pStyle w:val="Normal"/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8"/>
                <w:szCs w:val="28"/>
              </w:rPr>
              <w:t>снижение количества аварийности коммунальной инфраструктуры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од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63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0" w:type="dxa"/>
            <w:gridSpan w:val="2"/>
            <w:vMerge w:val="continue"/>
            <w:tcBorders/>
          </w:tcPr>
          <w:p>
            <w:pPr>
              <w:pStyle w:val="ConsPlusNonforma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      реализации муниципальной программы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6390" w:type="dxa"/>
            <w:gridSpan w:val="2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bookmarkStart w:id="0" w:name="_Hlk130907328"/>
            <w:bookmarkStart w:id="1" w:name="_Hlk130907169"/>
            <w:r>
              <w:rPr>
                <w:sz w:val="28"/>
                <w:szCs w:val="28"/>
              </w:rPr>
              <w:t xml:space="preserve">Общий объем финансирования подпрограммы на 2021 - 2023 годы составляет </w:t>
            </w:r>
            <w:bookmarkStart w:id="2" w:name="_Hlk130907151"/>
            <w:r>
              <w:rPr>
                <w:b/>
                <w:bCs/>
                <w:sz w:val="28"/>
                <w:szCs w:val="28"/>
              </w:rPr>
              <w:t>112 997,27</w:t>
            </w:r>
            <w:r>
              <w:rPr>
                <w:sz w:val="28"/>
                <w:szCs w:val="28"/>
              </w:rPr>
              <w:t xml:space="preserve"> тыс. рублей, в том числе за счет средств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публично-правовой компании «Фонд развития территорий» (далее именуется -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Фонд)- 22 799,0 тыс.рубле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го бюджета – 79831,25 тыс. рубле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bookmarkStart w:id="3" w:name="_Hlk130907328"/>
            <w:r>
              <w:rPr>
                <w:sz w:val="28"/>
                <w:szCs w:val="28"/>
              </w:rPr>
              <w:t>- местного бюджета — 10367,02 тыс. рублей</w:t>
            </w:r>
            <w:bookmarkEnd w:id="3"/>
            <w:r>
              <w:rPr>
                <w:sz w:val="28"/>
                <w:szCs w:val="28"/>
              </w:rPr>
              <w:t>.</w:t>
            </w:r>
            <w:bookmarkEnd w:id="1"/>
            <w:bookmarkEnd w:id="2"/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в 2021 году – 3 634,32 тыс. рублей, в том числе за счёт средств: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0" w:type="dxa"/>
            <w:gridSpan w:val="2"/>
            <w:vMerge w:val="restart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ого бюджета – 3 634,32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в 2022 году – 42 724,04 тыс. рублей, в том числе за счёт средств: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0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0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ластного бюджета – 38 961,02 тыс. рублей.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ого бюджета — 3763,02 тыс. рублей.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в 2023 году – 66 637,89 тыс. рублей, в том числе за счёт средств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публично-правовой компании «Фонд развития территорий» (далее именуется -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Фонд)- 22 799,0 тыс.рублей,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ластного бюджета – 40870,23 тыс. рублей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ого бюджета — 2968,66 тыс. рублей.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263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 и показатели ее социально-экономической эффективности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нижение уровня износа объектов коммунальной инфраструктуры до 40,0 процентов;</w:t>
            </w:r>
          </w:p>
          <w:p>
            <w:pPr>
              <w:pStyle w:val="Normal"/>
              <w:autoSpaceDE w:val="false"/>
              <w:ind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) обеспечение возможности подключения к газу 300 домов (квартир);</w:t>
            </w:r>
          </w:p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8"/>
                <w:szCs w:val="28"/>
              </w:rPr>
              <w:t>3) повышение уровня газификации природным газом до 81,0 процентов.</w:t>
            </w:r>
            <w:r>
              <w:rPr>
                <w:sz w:val="26"/>
                <w:szCs w:val="26"/>
                <w:highlight w:val="yellow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увеличение протяжённости замены инженерных с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увеличение численности населения, для которого улучшится качество коммунальных услуг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снижение аварийности коммунальной инфраструкту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Содержание проблемы и обоснование необходимости ее решения подпрограммными методам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еятельность жилищно-коммунального комплекса характеризуется недостаточным качеством предоставления коммунальных услуг, неэффективным использованием природных ресурсов, загрязнением окружающей сре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возникновения этих проблем являются высокий уровень износа объектов коммунальной инфраструктуры и их технологическая отсталость, низкая эффективность системы управления в этом секторе экономики, непрозрачные методы ценообразования на товары и услуги организаций жилищно-коммунального комплек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вершенство процедур тарифного регулирования и договорных отношений в жилищно-коммунальном комплексе формирует высокие инвестиционные риски и препятствует привлечению средств внебюджетных источников в этот сектор экономи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ый комплекс в сегодняшнем его состоянии характеризуется низкой инвестиционной привлекательностью. Износ объектов коммунальной инфраструктуры Варненского муниципального района Челябинской области составляет 56,5 процента, около 31 процента основных фондов полностью отслужили свой срок. Суммарные потери в тепловых сетях достигают 27 процентов от произведённой тепловой энергии. Происходит перерасход топлива в котельных из-за плохой водоподготовки и неотлаженного процесса гор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большой объем аварийно-восстановительных работ на объектах коммунальной инфраструктуры, единичные затраты на проведение которых в 2,5 - 3 раза выше, чем затраты на плановый ремонт таких же объектов. Из-за повышенного загрязнения водоисточников традиционно применяемые технологии обработки воды стали в большинстве случаев недостаточно эффективными и не всегда обеспечивают подачу населению Варненского муниципального района Челябинской области питьевой воды, соответствующей по качеству санитарным нормам. Отмечается повсеместное несоответствие фактического объёма инвестиций в модернизацию объектов коммунальной инфраструктуры их минимальным потребностям. Неэффективное использование природных ресурсов выражается в высоких потерях воды, тепловой и электрической энергии в процессе производства и транспортировки ресурсов до потребителей. Большинство аварий на инженерных сетях происходит по причинам их ветхости, поэтому дальнейшее увеличение износа сетей и сооружений приведёт к резкому возрастанию аварий, ущерб от которых может значительно превысить затраты на их предотвращ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ичин высокого уровня износа объектов коммунальной инфраструктуры является недоступность долгосрочных инвестиционных ресурсов для организаций коммунального комплекса, в связи с чем они не могут осуществить проекты модернизации объектов коммунальной инфраструктуры без значительного повышения тарифов. Привлечение инвестиционных и заёмных средств на длительный период могло бы позволить организациям коммунального комплекса снизить издержки предоставления коммунальных услуг за счёт модернизации объектов коммунальной инфраструктуры и обеспечить возвратность кредитов и окупаемость инвестиционных проектов без значительного повышения тариф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ть проблему повышения качества предоставления коммунальных услуг возможно только объединением усилий всех уровней власти с привлечением частных инвестиций. Поэтому одной из основных задач подпрограммы является формирование условий, обеспечивающих привлечение внебюджетных источников, в том числе заёмных, в модернизацию объектов коммунальной инфраструктуры. Одним из направлений повышения качества жилищно-коммунальных услуг должна стать экономически обоснованная газификация жилых домов: перевод многоэтажных жилых домов со сжиженного газа на природный, газификация частных жилых дом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объектов коммунальной инфраструктуры должна обеспечить проведение технологической и управленческой модернизации коммунального сектора с привлечением частных бизнеса и инвестиц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1440" w:hanging="12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Основные цели и задачи муниципальной под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комплексное решение проблемы перехода к устойчивому функционированию и развитию жилищно-коммунального хозяй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едусматривает решение следующей задач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, реконструкция, капитальный ремонт и строительство новых объектов коммунальной инфраструктуры с высоким уровнем изно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Сроки и этапы реализации муниципальной под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едусматривается в течение 2021 - 2023 год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одпрограммы финансирование за счёт областного бюджета будет осуществляться при условии реализации на территориях муниципальных образований Варненского муниципального района Челябинской области в рамках подпрограммы проектов модернизации объектов коммунальной инфраструктуры, в которых не менее 35 процентов инвестиционных потребностей финансируются за счёт средств местных бюджетов и внебюджетных источни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Система мероприятий муниципальной под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направлены на реализацию поставленных задач и включают в себя организационные и финансово-экономические мероприятия. В качестве критериев успешности решения поставленных задач используются целевые индикаторы, которые представляют собой не только количественные показатели, но и качественные характеристи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мероприятия будут способствовать реформированию экономических отношений в жилищно-коммунальном комплексе с целью обеспечения эффективного использования имеющихся финансовых ресурсов, а также привлечению частных инвестиций и созданию условий для подключения к природному газу домов (квартир), требующих экономически обоснованной газифик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целью развития конкурентного бизнеса в сфере управления коммунальной инфраструктурой муниципальным образованиям за счёт средств местных бюджетов необходимо провести регистрацию муниципального имущества в коммунальной сфере, осуществить переход на договорные отношения в сфере управления коммунальной инфраструктурой на основании договоров аренды и концессионных соглаш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совершенствования процедур тарифного регулирования в жилищно-коммунальной сфере необходимо организовать работу по индикативному мониторингу реализации производственных и инвестиционных программ организациями жилищно-коммунального комплекса.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ие мероприятия подпрограммы направлены на строительство подводящих магистральных газопроводов и газовых сетей, снижение уровня износа основных фондов, обеспечение государственной поддержки процессов модернизации, реконструкции, капитального ремонта и строительства объектов жилищно-коммунального комплекса, направленной на привлечение средств частных инвестор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редставлен в приложении 1 к подпрограмме.</w:t>
      </w:r>
    </w:p>
    <w:p>
      <w:pPr>
        <w:pStyle w:val="ConsPlusNormal"/>
        <w:spacing w:before="0" w:after="1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before="0" w:after="12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5. Ресурсное обеспечение муниципальной подпрограмм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 подпрограммы на 2021 - 2023 годы составляе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2 997,2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, в том числе за счет средств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ублично-правовой компании «Фонд развития территорий» (далее именуется - Фонд)- 22 799,0 тыс.рублей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ластного бюджета – 79831,25 тыс. рублей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стного бюджета — 10367,02 тыс.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. Организация управления и механизм реализации под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м заказчиком подпрограммы является Министерство строительства, инфраструктуры и дорожного хозяйства Челябин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образования Челябинской области ежегодно (в срок до 1 сентября предшествующего года) представляют в Министерство строительства, инфраструктуры и дорожного хозяйства Челябинской области заявки на участие в под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строительства, инфраструктуры и дорожного хозяйства Челябинской области в срок до 10 ноября предшествующего года проводит процедуру отбора муниципальных образований и формирует перечень заявок по объектам модернизации, реконструкции, строительства и капитального ремонта объектов коммунальной инфраструкту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бор муниципальных образований для участия в реализации мероприятий подпрограммы производится с учётом их соответствия условиям и оценочным критериям учас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овиями участия муниципальных образований в подпрограмме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личие разработанной и утверждённой соответствующей муниципальной под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ие технико-экономического обоснования, проектно-сметной документации и положительного заключения областного государственного автономного учреждения «Управление государственной экспертизы проектной документации, проектов документов территориального планирования и инженерных изысканий Челябинской области (Госэкспертиза Челябинской области)», реализуемых или планируемых к реализации за счет средств областного бюджета проектов модернизации, реконструкции, строительства и капитального ремонта объектов коммунальной инфраструкт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ение утверждённых органами местного самоуправления графиков, предусматривающих установление не позднее 1 января предшествующего года тарифов и надбавок, обеспечивающих финансовые потребности организаций коммунального комплекса, необходимые для реализации их производственных и инвестиционных программ развития системы коммунальной инфраструкт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одтверждение обязательств муниципального образования по со финансированию предлагаемых проектов модернизации, реконструкции, строительства и капитального ремонта объектов коммунальной инфраструктуры за счёт средств мест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одтверждение обязательств частных инвесторов по со финансированию предлагаемых проектов модернизации, реконструкции, строительства и капитального ремонта объектов коммунальной инфраструкту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овиями, исключающими участие в реализации мероприятий подпрограммы для муниципальных образований,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ецелевое использование средств областного бюджета на модернизацию, реконструкцию, строительство и капитальный ремонт объектов коммунальной инфраструктуры за предыдущий период;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наличие в муниципальном образовании просроченной задолженности по заработной плате работникам жилищно-коммунального хозяй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очными критериями участия муниципальных образований в подпрограмме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остояние коммунальной инфраструкт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нвестирование в объекты коммунальной инфраструкт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ланируемое инвестирование в объекты коммунальной инфраструкт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аличие предписаний Уральского управления Федеральной службы по экологическому, технологическому и атомному надзору по ремонту планируемых к финансированию объектов коммунальной инфраструкту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ться за счёт средств Фонда, областного бюджета будут проекты модернизации, реконструкции, строительства и капитального ремонта сетей и объектов водо-, тепло- и электроснабжения, направленные на снижение тарифов на коммунальные услуги, аварийности, потерь ресурсов в процессе их производства и транспортировки, повышение срока их службы, снижение уровня эксплуатационных расходов, а также строительства газовых сетей, обеспечивающих возможность подключения к природному газу наибольшего количества квартир и жилых домов индивидуального жилищного фон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ритет при прочих равных условиях отдаётся проектам модернизации, реконструкции и капитального ремонта объектов коммунальной инфраструктуры с более высоким уровнем физического износа и (или) с более высокой долей со финансирования предлагаемых проектов за счёт средств местных бюджетов и внебюджетных источни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 по модернизации, реконструкции и капитальному ремонту объектов коммунальной инфраструктуры на предстоящий год представляется Министерством строительства, инфраструктуры и дорожного хозяйства Челябинской области на согласование заместителю Губернатора Челябинской области, курирующему жилищно-коммунальное хозяйств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 капитального строительства подпрограммы утверждается ежегод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предоставляются местным бюджетам в виде субсидий согласно распределению, утверждённому Правительством Челябинской области, в пределах утверждённых бюджетных ассигнований на основании договоров между Министерством строительства, инфраструктуры и дорожного хозяйства Челябинской области и органами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 местных бюджетов и внебюджетных источников указывается в договорах между Министерством строительства, инфраструктуры и дорожного хозяйства Челябинской области и органами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органы местного самоуправления муниципальных образований, на территории которых реализуются проекты модернизации, реконструкции, строительства и капитального ремонта объектов коммунальной инфраструктуры с использованием средств областного бюджета в рамках подпрограммы, представляют в установленном Министерством строительства, инфраструктуры и дорожного хозяйства Челябинской области порядке отчёт об использовании средств областн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строительства, инфраструктуры и дорожного хозяйства Челябинской обла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общее руководство и управление реализацией под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ет работу с федеральными структурами по привлечению в бюджет Челябинской области средств федерального бюджета на реализацию мероприятий под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ет отбор муниципальных образований и проектов модернизации объектов коммунальной инфраструктуры, соответствующих условиям участия и оценочным критериям отбо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ет координацию и контроль деятельности органов местного самоуправления, участвующих в реализации под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ет ежегодно, до 1 марта, в Правительство Челябинской области отчёты о ходе реализации подпрограммы за предыдущий г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уточняет с учётом хода реализации подпрограммы в текущем году объем средств, необходимых для финансирования подпрограммы в очередном финансовом году, и представляет в Министерство экономического развития Челябинской области проекты бюджетных заявок по финансированию подпрограммы за счёт средств Фонда и областного бюджета в очередном финансовом го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беспечивает освещение хода реализации подпрограммы через средства массовой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Hlk130907373"/>
      <w:bookmarkEnd w:id="4"/>
      <w:r>
        <w:rPr>
          <w:rFonts w:cs="Times New Roman" w:ascii="Times New Roman" w:hAnsi="Times New Roman"/>
          <w:b/>
          <w:sz w:val="28"/>
          <w:szCs w:val="28"/>
        </w:rPr>
        <w:t>Раздел 7. Ожидаемые результаты реализации с указанием целевых индикаторов и показателей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5" w:name="_Hlk130907373"/>
      <w:bookmarkEnd w:id="5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ие мероприятий подпрограммы позволит обеспечить к 2023 году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нижение уровня износа объектов коммунальной инфраструктуры до 40,0 проц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возможности подключения к газу 300 домов (квартир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уровня газификации природным газом до 81,0 процентов.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честве критериев эффективности решения поставленных задач используются целевые индикаторы, которые представляют собой не только количественные показатели, но и качественные характеристи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целевых индикаторов подпрограммы представлена в таблице 1.</w:t>
      </w:r>
    </w:p>
    <w:p>
      <w:pPr>
        <w:pStyle w:val="Normal"/>
        <w:autoSpaceDE w:val="false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10011" w:type="dxa"/>
        <w:jc w:val="left"/>
        <w:tblInd w:w="-3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3608"/>
        <w:gridCol w:w="1243"/>
        <w:gridCol w:w="871"/>
        <w:gridCol w:w="1265"/>
        <w:gridCol w:w="1080"/>
        <w:gridCol w:w="1418"/>
        <w:gridCol w:w="28"/>
      </w:tblGrid>
      <w:tr>
        <w:trPr>
          <w:trHeight w:val="240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6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по направлениям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2020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по годам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6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</w:tr>
      <w:tr>
        <w:trPr>
          <w:trHeight w:val="36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</w:tr>
      <w:tr>
        <w:trPr>
          <w:trHeight w:val="48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мов (квартир), получивших возможность подключения к газу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</w:tr>
      <w:tr>
        <w:trPr>
          <w:trHeight w:val="24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газификации природным газом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</w:t>
            </w:r>
          </w:p>
        </w:tc>
      </w:tr>
      <w:tr>
        <w:trPr>
          <w:trHeight w:val="24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ротяжённости замены инженерных сетей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287</w:t>
            </w:r>
          </w:p>
        </w:tc>
      </w:tr>
      <w:tr>
        <w:trPr>
          <w:trHeight w:val="24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енности населения, для которого улучшится качество коммунальных услуг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7</w:t>
            </w:r>
          </w:p>
        </w:tc>
      </w:tr>
      <w:tr>
        <w:trPr>
          <w:trHeight w:val="24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аварийности коммунальной инфраструктуры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0,025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8. Финансово-экономическое обоснование муниципальной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инансово-экономическое обоснование муниципальной Программы представлено в приложении 1(таблица 2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9. Методика оценки эффективности муниципальной подпрограммы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ероприятий муниципальной Программы осуществляется с учётом достижения установленных Программой индикативных показателей, а также эффективности использования бюджетных средств, направленных на реализацию поставленных в Программе цели и задач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 эффективности   достижения плановых    =   </w:t>
      </w:r>
      <w:r>
        <w:rPr>
          <w:sz w:val="28"/>
          <w:szCs w:val="28"/>
          <w:u w:val="single"/>
        </w:rPr>
        <w:t>Фактические индикативные показатели</w:t>
      </w:r>
    </w:p>
    <w:p>
      <w:pPr>
        <w:pStyle w:val="Normal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              индикативных             Плановые индикативные показателей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юджетных                  показателей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ств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полноты использования        =   </w:t>
      </w:r>
      <w:r>
        <w:rPr>
          <w:sz w:val="28"/>
          <w:szCs w:val="28"/>
          <w:u w:val="single"/>
        </w:rPr>
        <w:t>Фактическое использование бюджетных средст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юджетных средств (ПИБС)                Плановое использование бюджетных средст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(эффективность использования    =  </w:t>
      </w:r>
      <w:r>
        <w:rPr>
          <w:sz w:val="28"/>
          <w:szCs w:val="28"/>
          <w:u w:val="single"/>
        </w:rPr>
        <w:t>ДИП (Оценка достижения плановых индикатив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юджетных средств                     ПИБС(Оценка полноты использования бюдж.ср-тв)</w:t>
      </w:r>
    </w:p>
    <w:p>
      <w:pPr>
        <w:pStyle w:val="Normal"/>
        <w:spacing w:before="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рисков влияния внешних факторов на реализацию муниципальной подпрограммы и описание мер управления рисками</w:t>
      </w:r>
    </w:p>
    <w:tbl>
      <w:tblPr>
        <w:tblW w:w="1066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947"/>
        <w:gridCol w:w="2977"/>
        <w:gridCol w:w="275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фактора риска с источниками возникновен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регулирования рис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влияния рисков на ход реализации муниципальной программы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(по возможности количественная) оценка факторов риска</w:t>
            </w:r>
          </w:p>
        </w:tc>
      </w:tr>
      <w:tr>
        <w:trPr/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е рис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к резкого увеличения расходов на модернизацию и строительство водопроводных и газовых сетей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мплекса мероприятий и соответствующих методик, направленных на минимизацию затрат связанных с модернизацией и строительством водопроводных и газовых се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на модернизацию и строительство водопроводных и газовых сетей приведёт к неэффективному расходованию средств бюджета и увеличению сроков исполнения мероприятий муниципальной программы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период реализации муниципальной программы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подпрограмме «Модернизация объектов коммунальной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инфраструктуры»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мероприятий по реализации подпрограммы «Модернизация объектов коммунальной инфраструктуры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1</w:t>
      </w:r>
    </w:p>
    <w:tbl>
      <w:tblPr>
        <w:tblW w:w="151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6237"/>
        <w:gridCol w:w="1140"/>
        <w:gridCol w:w="1188"/>
        <w:gridCol w:w="1449"/>
        <w:gridCol w:w="1332"/>
        <w:gridCol w:w="14"/>
        <w:gridCol w:w="6"/>
      </w:tblGrid>
      <w:tr>
        <w:trPr>
          <w:trHeight w:val="40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0" w:hanging="1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0" w:hanging="1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0" w:hanging="1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0" w:hanging="1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ерения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0" w:hanging="1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е значение показателя</w:t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1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1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1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1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1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120" w:hanging="1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 (факт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0" w:hanging="1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120" w:hanging="1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 (факт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0" w:hanging="1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120" w:hanging="1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 xml:space="preserve"> (план)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 Комплексное решение проблемы перехода к устойчивому функционированию и развитию жилищно-коммунального хозяйства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: Модернизация, реконструкция, капитальный ремонт и строительство новых объектов коммунальной инфраструктуры с высоким уровнем изно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газопроводов и газовых сет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газификации природным газ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0</w:t>
            </w:r>
          </w:p>
        </w:tc>
      </w:tr>
      <w:tr>
        <w:trPr>
          <w:trHeight w:val="109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, реконструкция, капитальный ремонт и строительство котельные, системы водоснабжения, водоотведения, теплоснабжения, включая центральные тепловые пункты, и системы электроснабжения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износа объектов коммунальной инфраструктур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5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енности населения, для которого улучшится качество коммунальных услуг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7</w:t>
            </w:r>
          </w:p>
        </w:tc>
      </w:tr>
      <w:tr>
        <w:trPr>
          <w:trHeight w:val="3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тяжённости замены инженерных сетей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287</w:t>
            </w:r>
          </w:p>
        </w:tc>
      </w:tr>
      <w:tr>
        <w:trPr>
          <w:trHeight w:val="5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аварийности коммунальной инфраструктур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025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2 (тыс. руб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500"/>
        <w:gridCol w:w="901"/>
        <w:gridCol w:w="1134"/>
        <w:gridCol w:w="1134"/>
        <w:gridCol w:w="1134"/>
        <w:gridCol w:w="1276"/>
        <w:gridCol w:w="1134"/>
        <w:gridCol w:w="1134"/>
        <w:gridCol w:w="1276"/>
        <w:gridCol w:w="1134"/>
        <w:gridCol w:w="1276"/>
      </w:tblGrid>
      <w:tr>
        <w:trPr>
          <w:trHeight w:val="334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е мероприятий</w:t>
            </w:r>
          </w:p>
        </w:tc>
        <w:tc>
          <w:tcPr>
            <w:tcW w:w="1153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</w:r>
          </w:p>
        </w:tc>
      </w:tr>
      <w:tr>
        <w:trPr>
          <w:trHeight w:val="212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(факт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2(факт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(план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83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редства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 </w:t>
            </w:r>
          </w:p>
        </w:tc>
      </w:tr>
      <w:tr>
        <w:trPr>
          <w:trHeight w:val="54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газопроводов и газовых сете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63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7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3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33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4,48</w:t>
            </w:r>
          </w:p>
        </w:tc>
      </w:tr>
      <w:tr>
        <w:trPr>
          <w:trHeight w:val="283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>
                <w:sz w:val="24"/>
                <w:szCs w:val="24"/>
              </w:rPr>
              <w:t>модернизация, реконструкция, капитальный ремонт и строительство котельных, систем водоснабжения, водоотведения, теплоснабжения, включая центральные тепловые пункты, и систем электроснабж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27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9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,54</w:t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3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96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63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87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68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83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67,02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Приложение 2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подпрограмме «Модернизация объектов коммунальной</w:t>
      </w:r>
    </w:p>
    <w:p>
      <w:pPr>
        <w:pStyle w:val="Normal"/>
        <w:autoSpaceDE w:val="false"/>
        <w:ind w:firstLine="540"/>
        <w:jc w:val="right"/>
        <w:rPr/>
      </w:pPr>
      <w:r>
        <w:rPr>
          <w:sz w:val="24"/>
          <w:szCs w:val="24"/>
        </w:rPr>
        <w:t>инфраструктуры»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взаимосвязи мероприятий, направленных на решение задач, и результатов их выполнения с целевыми показателями (индикаторами) государственной программы (структурных элементов муниципальной программы) 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3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92"/>
        <w:gridCol w:w="6438"/>
        <w:gridCol w:w="1140"/>
        <w:gridCol w:w="1755"/>
        <w:gridCol w:w="1559"/>
        <w:gridCol w:w="1421"/>
      </w:tblGrid>
      <w:tr>
        <w:trPr>
          <w:trHeight w:val="40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0" w:hanging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0" w:hanging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0" w:hanging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0" w:hanging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0" w:hanging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 показателя</w:t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20" w:hanging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(фа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0" w:hanging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20" w:hanging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(факт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0" w:hanging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20" w:hanging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(план)</w:t>
            </w:r>
          </w:p>
        </w:tc>
      </w:tr>
      <w:tr>
        <w:trPr/>
        <w:tc>
          <w:tcPr>
            <w:tcW w:w="15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Комплексное решение проблемы перехода к устойчивому функционированию и развитию жилищно-коммунального хозяйства</w:t>
            </w:r>
          </w:p>
        </w:tc>
      </w:tr>
      <w:tr>
        <w:trPr/>
        <w:tc>
          <w:tcPr>
            <w:tcW w:w="15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Модернизация, реконструкция, капитальный ремонт и строительство новых объектов коммунальной инфраструктуры с высоким уровнем изно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газопроводов и газовых сетей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газификации природным газом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мов (квартир), получивших возможность подключения к газу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6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, реконструкция, капитальный ремонт и строительство котельные, системы водоснабжения, водоотведения, теплоснабжения, включая центральные тепловые пункты, и системы электроснабжения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износа объектов коммунальной инфраструктур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0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енности населения, для которого улучшится качество коммунальных услу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7</w:t>
            </w:r>
          </w:p>
        </w:tc>
      </w:tr>
      <w:tr>
        <w:trPr>
          <w:trHeight w:val="69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тяжённости замены инженерных сет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287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аварийности коммунальной инфраструктуры</w:t>
            </w:r>
          </w:p>
          <w:p>
            <w:pPr>
              <w:pStyle w:val="Normal"/>
              <w:autoSpaceDE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025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Нижний колонтитул Знак"/>
    <w:basedOn w:val="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BodyText2">
    <w:name w:val="Body Text 2"/>
    <w:basedOn w:val="Normal"/>
    <w:qFormat/>
    <w:pPr>
      <w:spacing w:lineRule="auto" w:line="360"/>
      <w:ind w:left="0" w:right="0" w:firstLine="1418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1:40:00Z</dcterms:created>
  <dc:creator>segal</dc:creator>
  <dc:description/>
  <cp:keywords/>
  <dc:language>en-US</dc:language>
  <cp:lastModifiedBy>GKH_4</cp:lastModifiedBy>
  <cp:lastPrinted>2023-07-10T14:22:00Z</cp:lastPrinted>
  <dcterms:modified xsi:type="dcterms:W3CDTF">2023-07-12T06:33:00Z</dcterms:modified>
  <cp:revision>42</cp:revision>
  <dc:subject/>
  <dc:title>О        внесении  изменений    в</dc:title>
</cp:coreProperties>
</file>